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40970</wp:posOffset>
            </wp:positionV>
            <wp:extent cx="466725" cy="581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 w:val="16"/>
          <w:szCs w:val="16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УКРАЇНА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від 26.05.2023  №  114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Про взяття на квартирний облік 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гр.Булата Ігоря Сергійовича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ст. 30 Закону України  «Про місцеве самоврядування                    в Україні», Правилами обліку громадян, які потребують поліпшення житлових умов, і надання жилих приміщень в Українській РСР затвердженими постановою Ради Міністрів Української РСР і Української республіканської ради професійних спілок від 11.12.1984 №470, рішенням виконавчого комітету від 21.05.2021 №162 «Про затвердження Положення про квартирний облік громадян, які потребують поліпшення житлових умов при виконавчому комітеті Малинської міської ради (в новій редакції)»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В И Р І Ш И В 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ийняти на квартирний облік гр. Булата Ігоря Сергійовича та включити у список осіб, які мають право на позачергове отримання жилого приміщення (п. 1 р. ІІ Правил обліку «дитина позбавлена батьківського піклування»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2</w:t>
      </w:r>
      <w:r>
        <w:rPr>
          <w:sz w:val="28"/>
          <w:lang w:val="uk-UA"/>
        </w:rPr>
        <w:t>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40" w:hanging="0"/>
        <w:jc w:val="both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Віктор ГВОЗДЕЦЬКИЙ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Віталій ЛУКАШЕНКО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Ігор МАЛЕГУС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Олександр ПАРШАКОВ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2:02:00Z</dcterms:created>
  <dc:creator>USER20</dc:creator>
  <dc:description/>
  <cp:keywords/>
  <dc:language>en-US</dc:language>
  <cp:lastModifiedBy>mrada</cp:lastModifiedBy>
  <cp:lastPrinted>2023-05-01T15:01:00Z</cp:lastPrinted>
  <dcterms:modified xsi:type="dcterms:W3CDTF">2023-05-29T05:39:00Z</dcterms:modified>
  <cp:revision>10</cp:revision>
  <dc:subject/>
  <dc:title>ДЕРЖАВНЕ  КАЗНАЧЕЙСТВО  УКРАЇНИ</dc:title>
</cp:coreProperties>
</file>